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04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56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190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3780" cy="141808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40760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427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522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0:55:1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