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52355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39617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39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71405" cy="141427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4037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1046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71405" cy="141617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1522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41617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1:05:0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