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752330" cy="139712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139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57105" cy="139903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7105" cy="139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14255" cy="138664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138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57105" cy="139522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7105" cy="139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47580" cy="141046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7580" cy="141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04730" cy="141808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4730" cy="141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95205" cy="1401889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5205" cy="140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71380" cy="1388554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1380" cy="138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0:40:24Z</dcterms:created>
  <dc:creator>zuoan</dc:creator>
  <dc:description/>
  <dc:language>en-US</dc:language>
  <cp:lastModifiedBy>zuoan</cp:lastModifiedBy>
  <dcterms:modified xsi:type="dcterms:W3CDTF">2015-11-18T06:58:06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