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1333813819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57375707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657689186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1239866152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2043710798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911114935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186848224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1948896197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619790386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257676802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364166965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9168793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922602578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585867135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32773281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1491660805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