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076580892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915922070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508162821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10658947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516062639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