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1299009626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419533649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1578499460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443092579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38027794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77695677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674331213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936502620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1432561797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