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2080270321"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664928795"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1377857501"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679609397"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787882768"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751689555"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553495401"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29576554"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57280265"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318230307"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2018874511"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2075667572"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1012769099"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106864822"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1616794502"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285850090"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655205963"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245853352"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2061448024"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1635994140"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985912403"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318419542"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1200012508"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1160603878"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1042259734"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137066930"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2060054755"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124451926"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252260835"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492635220"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1836865682"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1523067523"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664296700"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1164676453"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285406577"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2065869978"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298362520"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1531839940"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422410388"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765158826"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1432071202"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385175157"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1342697095"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2081110392"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502234068"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1763738430"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954645169"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1278271088"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1938037621"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540698940"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1676355172"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950226770"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916239948"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702405052"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1716481145"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1610488355"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13094515"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663404215"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915723051"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1836834066"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898905715"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145501670"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1725128454"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831276499"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344879270"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431095069"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1155504860"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809421656"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1138202636"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1398144318"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423205519"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1213424803"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1925883294"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26497142"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1554912870"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566813466"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679392301"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413157832"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1322627349"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250368359"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2114600348"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1400289417"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2065106607"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755203290"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877714306"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1385762106"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871571369"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192189476"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1142563903"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1925042904"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178476723"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1213287000"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1241816148"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1049268727"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1462223798"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970513954"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457594204"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2090269740"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357678797"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1805361289"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1576107330"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59272340"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1076088667"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086903608"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