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154983114"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1443749654"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505208687"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1354286780"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1490625417"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404594828"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471289215"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1984257840"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1825592730"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1217254092"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923102095"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1071731426"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515070282"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1994181439"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1206303545"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1234874823"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982934671"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471593222"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2000425527"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1214455099"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978571832"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1816554842"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1823833671"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1034298066"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745582434"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164671875"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1611752966"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27012206"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43484675"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229249378"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949187725"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28697379"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20300098"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1883571195"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99272868"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1355791688"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623880354"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761459542"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161383113"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433451258"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1947971343"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213220403"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30834200"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192318296"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988839971"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758667716"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1815123524"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1032203230"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570882092"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1988574338"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1890184519"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247328934"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725287351"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734879072"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978726789"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468984219"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1387009022"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1157440290"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385578295"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492403312"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1938446085"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1974109604"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347484885"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375698467"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825698554"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1694661267"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236962868"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1527465431"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2125883113"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333566701"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2075127987"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1060629082"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539201178"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1068069256"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213090608"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468560064"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922338332"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2105330394"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1297375319"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1487693645"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919965129"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1310641762"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1695656118"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658359796"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247705019"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1387733292"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2126486286"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317574166"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279462397"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22550660"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1502028537"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1373094423"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151095962"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1256334059"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224870789"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1811360308"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1352548308"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1342177756"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805353012"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663283661"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449696950"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1476820255"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1040940009"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1735299978"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1946097197"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878250067"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958085144"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298191967"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966644217"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970090971"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741900344"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1799882955"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