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351273518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235567338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432818085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2137116553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054222466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159484076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1588065931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987104596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643914097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547077264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502678978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1507725791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832227236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374088885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691318874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744497836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877457640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199309957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1613588078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296830146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78486226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653130068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751054508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1336220221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200212093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