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440033841"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1058821070"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004227782"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717364339"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2109885227"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39992594"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1444448928"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005190822"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2090989281"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481652811"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677486323"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414602259"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022980539"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783636489"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066641682"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268021110"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270366086"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993218755"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93262302"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626552990"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997278354"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937106064"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764217783"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321436514"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947725772"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1840444891"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92264877"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2006726632"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802526962"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1157399471"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932873210"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1018827276"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1092703620"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1238162415"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971278252"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2130280683"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2116253151"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1627520572"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206383663"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140330725"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15691468"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789886133"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1768333298"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887306445"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726507361"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962971983"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637195474"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1846429320"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160610820"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1286296696"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252794499"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648445458"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272070366"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965850167"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800704537"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2145433503"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832752717"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027086041"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427310777"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1691755665"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770379685"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1031581869"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2115874945"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1530598623"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