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1965718213"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1990612508"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1869843883"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1100872754"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890403339"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1252760382"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1851173594"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131262884"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61767174"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11595519"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1568164173"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269145658"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905819628"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554398144"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198227962"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1618745050"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389679958"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88611302"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282621474"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1128975152"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1557875473"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39688556"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777589509"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