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669263612"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828944350"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245252143"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437591852"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128606828"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086808394"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391323824"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387033871"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740529841"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571737164"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94680191"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411421452"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1902958991"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690463390"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135550958"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399630205"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2132917190"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488861209"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593515664"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182886595"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1317909168"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486467487"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470418296"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32903000"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