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720409804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1653960128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913738660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707420329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00174361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585314759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