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922020992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716283735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1659580034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492580328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1057595929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990275364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