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28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spacing w:lineRule="atLeast" w:line="240"/>
        <w:ind w:firstLine="128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sz w:val="44"/>
          <w:szCs w:val="44"/>
        </w:rPr>
        <w:t>第一章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ab/>
        <w:tab/>
      </w:r>
      <w:r>
        <w:rPr>
          <w:rFonts w:ascii="宋体" w:hAnsi="宋体" w:cs="宋体"/>
          <w:b/>
          <w:bCs/>
          <w:color w:val="FF0000"/>
          <w:sz w:val="44"/>
          <w:szCs w:val="44"/>
        </w:rPr>
        <w:t>先秦史单元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检测题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夏、商两朝的覆灭，给后世君主的启示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重视教育，奖励学术</w:t>
      </w:r>
      <w:r>
        <w:rPr>
          <w:rFonts w:eastAsia="宋体" w:cs="宋体"/>
          <w:sz w:val="24"/>
          <w:szCs w:val="24"/>
        </w:rPr>
        <w:tab/>
        <w:tab/>
        <w:tab/>
        <w:tab/>
        <w:tab/>
        <w:t>B</w:t>
      </w:r>
      <w:r>
        <w:rPr>
          <w:rFonts w:ascii="宋体" w:hAnsi="宋体" w:cs="宋体"/>
          <w:sz w:val="24"/>
          <w:szCs w:val="24"/>
        </w:rPr>
        <w:t>．加强国防，充实军备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任用贤臣，勤政爱民</w:t>
      </w:r>
      <w:r>
        <w:rPr>
          <w:rFonts w:eastAsia="宋体" w:cs="宋体"/>
          <w:sz w:val="24"/>
          <w:szCs w:val="24"/>
        </w:rPr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发展经济，增强国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西周“国人暴动”的性质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奴隶的武装暴动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平民的武装暴动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手工业者的武装暴动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诸侯的武装暴动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周武王伐纣灭商成功的根本原因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纣的残暴统治激起奴隶的反抗</w:t>
      </w:r>
      <w:r>
        <w:rPr>
          <w:rFonts w:eastAsia="宋体" w:cs="宋体"/>
          <w:sz w:val="24"/>
          <w:szCs w:val="24"/>
        </w:rPr>
        <w:tab/>
        <w:tab/>
        <w:tab/>
        <w:t>B</w:t>
      </w:r>
      <w:r>
        <w:rPr>
          <w:rFonts w:ascii="宋体" w:hAnsi="宋体" w:cs="宋体"/>
          <w:sz w:val="24"/>
          <w:szCs w:val="24"/>
        </w:rPr>
        <w:t>．商朝前线兵力弱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文王时任用姜尚进行政治军事改革</w:t>
      </w:r>
      <w:r>
        <w:rPr>
          <w:rFonts w:eastAsia="宋体" w:cs="宋体"/>
          <w:sz w:val="24"/>
          <w:szCs w:val="24"/>
        </w:rPr>
        <w:tab/>
        <w:tab/>
        <w:t>D</w:t>
      </w:r>
      <w:r>
        <w:rPr>
          <w:rFonts w:ascii="宋体" w:hAnsi="宋体" w:cs="宋体"/>
          <w:sz w:val="24"/>
          <w:szCs w:val="24"/>
        </w:rPr>
        <w:t>．一些小国、部落参与伐商战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列西周时期的诸侯国，最北和最南面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燕、卫</w:t>
      </w:r>
      <w:r>
        <w:rPr>
          <w:rFonts w:eastAsia="宋体" w:cs="宋体"/>
          <w:sz w:val="24"/>
          <w:szCs w:val="24"/>
        </w:rPr>
        <w:tab/>
        <w:t xml:space="preserve">     B</w:t>
      </w:r>
      <w:r>
        <w:rPr>
          <w:rFonts w:ascii="宋体" w:hAnsi="宋体" w:cs="宋体"/>
          <w:sz w:val="24"/>
          <w:szCs w:val="24"/>
        </w:rPr>
        <w:t xml:space="preserve">．宋、楚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卫、晋</w:t>
      </w:r>
      <w:r>
        <w:rPr>
          <w:rFonts w:eastAsia="宋体" w:cs="宋体"/>
          <w:sz w:val="24"/>
          <w:szCs w:val="24"/>
        </w:rPr>
        <w:tab/>
        <w:tab/>
        <w:t xml:space="preserve"> D</w:t>
      </w:r>
      <w:r>
        <w:rPr>
          <w:rFonts w:ascii="宋体" w:hAnsi="宋体" w:cs="宋体"/>
          <w:sz w:val="24"/>
          <w:szCs w:val="24"/>
        </w:rPr>
        <w:t>．燕、楚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周初实行分封制是为了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建立军事屏障，防止外族入侵</w:t>
      </w:r>
      <w:r>
        <w:rPr>
          <w:rFonts w:eastAsia="宋体" w:cs="宋体"/>
          <w:sz w:val="24"/>
          <w:szCs w:val="24"/>
        </w:rPr>
        <w:tab/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eastAsia="宋体" w:cs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．削弱功臣、贵族权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排斥异姓诸侯，团结同姓诸侯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巩固奴隶制国家政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西周分封制核心内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分封土地　  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分封爵位　　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规定义务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规定贡赋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Times New Roman" w:eastAsia="Times New Roman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西周分封制存在的基础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井田制的存在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周王拥有的实力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诸侯国的承认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大量奴隶的存在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西周分封制和井田制之间的纽带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王位和权力</w:t>
      </w:r>
      <w:r>
        <w:rPr>
          <w:rFonts w:eastAsia="宋体" w:cs="宋体"/>
          <w:sz w:val="24"/>
          <w:szCs w:val="24"/>
        </w:rPr>
        <w:tab/>
        <w:tab/>
        <w:t xml:space="preserve"> B</w:t>
      </w:r>
      <w:r>
        <w:rPr>
          <w:rFonts w:ascii="宋体" w:hAnsi="宋体" w:cs="宋体"/>
          <w:sz w:val="24"/>
          <w:szCs w:val="24"/>
        </w:rPr>
        <w:t xml:space="preserve">．土地、爵位和义务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贡赋和工具</w:t>
      </w:r>
      <w:r>
        <w:rPr>
          <w:rFonts w:eastAsia="宋体" w:cs="宋体"/>
          <w:sz w:val="24"/>
          <w:szCs w:val="24"/>
        </w:rPr>
        <w:tab/>
        <w:t xml:space="preserve">   D</w:t>
      </w:r>
      <w:r>
        <w:rPr>
          <w:rFonts w:ascii="宋体" w:hAnsi="宋体" w:cs="宋体"/>
          <w:sz w:val="24"/>
          <w:szCs w:val="24"/>
        </w:rPr>
        <w:t>．工具和奴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列各项最能体现井田制实质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普天之下，莫非王土，率土之滨，莫非王臣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大道之行，天下为公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大道既隐，天下为家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富者田连阡陌，贫者无立锥之地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下列符合西周井田制规定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奴隶分散耕作；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奴隶交纳田租；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Times New Roman" w:eastAsia="Times New Roman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诸侯交纳贡赋；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土地可以买卖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列内容不符合西周社会历史特点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通过分封制扩大了疆域 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奴隶制经济高度繁荣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井田制开始出现并迅速瓦解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奴隶地位低下，用于社会生产各部门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关于商周农业发展的叙述，不正确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种植粮食作物“五谷”        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奴隶和庶民集体耕作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人们已懂得使用粪肥、草木灰和绿肥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主要劳动工具为青铜器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周王室东迁后，势力衰落的表现有：    （    ）  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王畿之地大大缩小 ②诸侯不再听从天子的命令  ③诸侯不再朝觐和纳贡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被迫依附于强大的诸侯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/>
          <w:sz w:val="24"/>
          <w:szCs w:val="24"/>
        </w:rPr>
        <w:tab/>
        <w:tab/>
        <w:tab/>
        <w:t>B</w:t>
      </w:r>
      <w:r>
        <w:rPr>
          <w:rFonts w:ascii="宋体" w:hAnsi="宋体" w:cs="宋体"/>
          <w:sz w:val="24"/>
          <w:szCs w:val="24"/>
        </w:rPr>
        <w:t xml:space="preserve">．②③④ 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④</w:t>
      </w:r>
      <w:r>
        <w:rPr>
          <w:rFonts w:eastAsia="宋体" w:cs="宋体"/>
          <w:sz w:val="24"/>
          <w:szCs w:val="24"/>
        </w:rPr>
        <w:tab/>
        <w:tab/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时期，诸侯争霸的实质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满足新兴地主扩张领土和掠夺财富的私欲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大国兼并小国，促进民族融合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奴隶主扩张领土和掠夺财富的战争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给人民带来灾难，是历史的倒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从地理位置分析，春秋时期秦国争霸中原的最大障碍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晋国</w:t>
      </w:r>
      <w:r>
        <w:rPr>
          <w:rFonts w:eastAsia="宋体" w:cs="宋体"/>
          <w:sz w:val="24"/>
          <w:szCs w:val="24"/>
        </w:rPr>
        <w:tab/>
        <w:tab/>
        <w:t xml:space="preserve"> </w:t>
        <w:tab/>
        <w:t>B</w:t>
      </w:r>
      <w:r>
        <w:rPr>
          <w:rFonts w:ascii="宋体" w:hAnsi="宋体" w:cs="宋体"/>
          <w:sz w:val="24"/>
          <w:szCs w:val="24"/>
        </w:rPr>
        <w:t xml:space="preserve">．楚国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宋国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齐国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时期奴隶社会崩溃，在政治上的突出表现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各诸侯国普遍进行改革     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礼乐征伐自天子出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礼乐征伐自诸侯出       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奴隶起义频繁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时期的诸侯争霸，反映在政治领域中的实质问题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井田制瓦解              </w:t>
      </w:r>
      <w:r>
        <w:rPr>
          <w:rFonts w:cs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分封制崩溃  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周王室衰微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诸侯野心增大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争霸和战国纷争的最大不同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战争目的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战争结果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战争性质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参战国家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之所以说“春秋无义战”，主要是因为这些战争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瓦解了西周以来的分封制     </w:t>
      </w:r>
      <w:r>
        <w:rPr>
          <w:rFonts w:ascii="宋体" w:hAnsi="宋体" w:cs="宋体"/>
          <w:sz w:val="24"/>
          <w:szCs w:val="24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造成国家分裂、社会动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是奴隶主进行的掠夺性战争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在客观上无进步性可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公元前</w:t>
      </w:r>
      <w:r>
        <w:rPr>
          <w:rFonts w:eastAsia="宋体" w:cs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世纪，晋文公成为中原霸主的决定性战役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城濮之战</w:t>
      </w:r>
      <w:r>
        <w:rPr>
          <w:rFonts w:eastAsia="宋体" w:cs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 xml:space="preserve">．马陵之战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桂陵之战</w:t>
      </w:r>
      <w:r>
        <w:rPr>
          <w:rFonts w:eastAsia="宋体" w:cs="宋体"/>
          <w:sz w:val="24"/>
          <w:szCs w:val="24"/>
        </w:rPr>
        <w:tab/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长平之战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时期争霸战争的客观进步作用有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在一定程度上削弱了奴隶主贵族集团势力 ②促进了华夏族与其他各族的融合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加强了统一的趋势 ④便利了新兴地主势力的发展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④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②③④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①②④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③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战国时期，诸侯争霸的积极意义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大国拓展了疆域，实现了区域统一  ②促进了民族融合  ③有利于社会经济的发展  ④加强了集权的趋势     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/>
          <w:sz w:val="24"/>
          <w:szCs w:val="24"/>
        </w:rPr>
        <w:tab/>
        <w:t xml:space="preserve">     </w:t>
        <w:tab/>
        <w:t>B</w:t>
      </w:r>
      <w:r>
        <w:rPr>
          <w:rFonts w:ascii="宋体" w:hAnsi="宋体" w:cs="宋体"/>
          <w:sz w:val="24"/>
          <w:szCs w:val="24"/>
        </w:rPr>
        <w:t xml:space="preserve">．②③④ 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④</w:t>
      </w:r>
      <w:r>
        <w:rPr>
          <w:rFonts w:eastAsia="宋体" w:cs="宋体"/>
          <w:sz w:val="24"/>
          <w:szCs w:val="24"/>
        </w:rPr>
        <w:tab/>
        <w:t xml:space="preserve">    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 xml:space="preserve">  D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“战国七雄”局面的出现反映了当时的历史发展趋势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诸侯割据混战更加扩大    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人民遭受灾难更加严重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历史朝着统一的方向发展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封建制度逐渐确立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齐桓公霸主地位得以正式认可的主要依据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周王也派代表参加会盟活动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参加会盟的诸侯服从齐桓公命令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大多数诸侯参加了葵丘会盟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齐桓公先后灭掉了</w:t>
      </w:r>
      <w:r>
        <w:rPr>
          <w:rFonts w:eastAsia="宋体" w:cs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多个诸侯国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战国初期三家分晋的性质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新兴地主的争权斗争   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奴隶主阶级内部的矛盾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奴隶阶级争权的斗争 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奴隶起义的改朝换代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6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列关于春秋战国时期历史发展阶段特征的表述，不正确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由奴隶制向封建制转变的社会大变革时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兼并战争客观上促进了民族大融合和国家统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百家争鸣是社会大变革在意识形态领域的反映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诸侯林立，战乱频繁，导致社会经济停滞不前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面叙述与战国历史相符的是  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周王室派代表参加葵丘会盟</w:t>
      </w:r>
      <w:r>
        <w:rPr>
          <w:rFonts w:eastAsia="宋体" w:cs="宋体"/>
          <w:sz w:val="24"/>
          <w:szCs w:val="24"/>
        </w:rPr>
        <w:tab/>
        <w:tab/>
        <w:t xml:space="preserve">  B</w:t>
      </w:r>
      <w:r>
        <w:rPr>
          <w:rFonts w:ascii="宋体" w:hAnsi="宋体" w:cs="宋体"/>
          <w:sz w:val="24"/>
          <w:szCs w:val="24"/>
        </w:rPr>
        <w:t>．齐、晋、楚、秦等国争霸；</w:t>
      </w:r>
      <w:r>
        <w:rPr>
          <w:rFonts w:cs="宋体"/>
          <w:sz w:val="24"/>
          <w:szCs w:val="24"/>
          <w:lang w:val="en-US" w:eastAsia="zh-CN"/>
        </w:rPr>
        <w:t xml:space="preserve">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诸侯国内卿大夫执掌朝政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南方楚王率军到洛阳问鼎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列关于我国使用铁器的说法，不正确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在春秋战国时期开始使用铁器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我国是世界上首先使用铸铁的国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春秋战国时期已发明铸铁柔化技术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我国在战国时期较普遍使用铁器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春秋战国时期，随着铁器时代的到来，我国社会生产力显著提高，这一时期我国农业技术史上农用动力的一次革命是指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铁农具的使用</w:t>
      </w:r>
      <w:r>
        <w:rPr>
          <w:rFonts w:eastAsia="宋体" w:cs="宋体"/>
          <w:sz w:val="24"/>
          <w:szCs w:val="24"/>
        </w:rPr>
        <w:tab/>
        <w:tab/>
        <w:t xml:space="preserve"> B</w:t>
      </w:r>
      <w:r>
        <w:rPr>
          <w:rFonts w:ascii="宋体" w:hAnsi="宋体" w:cs="宋体"/>
          <w:sz w:val="24"/>
          <w:szCs w:val="24"/>
        </w:rPr>
        <w:t xml:space="preserve">．牛耕的运用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水利的兴修</w:t>
      </w:r>
      <w:r>
        <w:rPr>
          <w:rFonts w:eastAsia="宋体" w:cs="宋体"/>
          <w:sz w:val="24"/>
          <w:szCs w:val="24"/>
        </w:rPr>
        <w:tab/>
        <w:t xml:space="preserve">    D</w:t>
      </w:r>
      <w:r>
        <w:rPr>
          <w:rFonts w:ascii="宋体" w:hAnsi="宋体" w:cs="宋体"/>
          <w:sz w:val="24"/>
          <w:szCs w:val="24"/>
        </w:rPr>
        <w:t>．曲辕犁的发明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战国时期，面对秦国东进的巨大压力，韩国国君曾派水工郑国去劝说秦王修筑水渠，你认为其真实的目的是 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帮助秦国治理水患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促进秦朝友好往来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传播韩国水利技术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消耗秦国人力物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战国后期，导致关中平原北部盐碱地变成高产良田的水利工程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都江堰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芍陂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西门豹渠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郑国渠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面关于春秋战国经济史的叙述正确的有：①出现了精巧漆器  ②青铜器出现金银错新技术  ③已能用曲造酒  ④出现了手工业工艺专著《考工记》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/>
          <w:sz w:val="24"/>
          <w:szCs w:val="24"/>
        </w:rPr>
        <w:tab/>
        <w:tab/>
        <w:tab/>
        <w:t>B</w:t>
      </w:r>
      <w:r>
        <w:rPr>
          <w:rFonts w:ascii="宋体" w:hAnsi="宋体" w:cs="宋体"/>
          <w:sz w:val="24"/>
          <w:szCs w:val="24"/>
        </w:rPr>
        <w:t xml:space="preserve">．②③④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《吕氏春秋》载：“公作则迟，有所匿其力也，分地则速，无所匿其力也。”这反映出的实质问题是（    ）    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私田数量急剧增加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春秋时期采用铁器和牛耕技术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封建生产方式比井田制进步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私田主人的土地所有权得到确认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战国时期兼并战争不断，但社会经济却得到发展，其根本原因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封建制度的确立适应生产力的发展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各诸侯国重视生产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农民地位提高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重农抑商政策的推行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5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战国时期，各诸侯国开展变法的经济根源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新兴地主阶级的推动  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各国君主为了富强支持变法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法家政治改革主张的影响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封建土地私有制的发展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管仲改革中的“相地而衰征”和鲁国的“初税亩”，实质都是要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建立地主阶级专政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发展封建经济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逐步承认土地私有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消灭奴隶制残余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我国历史上完成奴隶制向封建制过渡的主要形式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战争  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变法 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争鸣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统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《史记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商君列传》载：“商君相秦十年，宗室贵戚多怨望。”这主要是因为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允许工商者入仕为官   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准许土地自由买卖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承认土地归私人所有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规定按军功授爵赐田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认为商鞅变法是社会制度根本变革的最主要的依据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废井田，开阡陌，承认土地私有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废除奴隶主特权，奖励军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废除分封制，建立县制     </w:t>
      </w:r>
      <w:r>
        <w:rPr>
          <w:rFonts w:ascii="宋体" w:hAnsi="宋体" w:cs="宋体"/>
          <w:sz w:val="24"/>
          <w:szCs w:val="24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重农抑商，奖励耕织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商鞅变法取得成功的根本原因是    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获得秦孝公的大力支持</w:t>
      </w:r>
      <w:r>
        <w:rPr>
          <w:rFonts w:eastAsia="宋体" w:cs="宋体"/>
          <w:sz w:val="24"/>
          <w:szCs w:val="24"/>
        </w:rPr>
        <w:tab/>
        <w:tab/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eastAsia="宋体" w:cs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符合人民的根本利益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顺应了经济发展的趋势          </w:t>
      </w:r>
      <w:r>
        <w:rPr>
          <w:rFonts w:eastAsia="宋体" w:cs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反映了新兴地主的愿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老子思想中最有价值的精华部分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无为而治的政治主张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小国寡民的理想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唯物主义思想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朴素辩证法思想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孔子“仁”的思想在先秦时期的进步意义主要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满足新兴地主阶级的政治需要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抑制统治者的暴政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成为各国变法的理论依据      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奠定“非攻”主张的思想基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墨子主张“有能则举之，高予之爵，重予之禄”，反对“骨肉之亲无故富贵”。这表达了小生产者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怀念“小国寡民”的社会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要求提高政治地位的愿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要求建立政令统一的中央政权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要求为新兴地主阶级选拔人才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战国时期墨家曾显赫一时，其最深刻的社会根源是（    ）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墨子主张“兼爱非攻”深得人们拥护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新兴地主阶级支持墨子的主张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墨子主张选贤任能深得士人拥护     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封建经济发展，小生产者队伍扩大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“为人臣者畏诛罚而利庆赏，故人自主用其刑德，则群臣畏其威而归其利矣。”上文当出自春秋战国时期的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儒家</w:t>
      </w:r>
      <w:r>
        <w:rPr>
          <w:rFonts w:eastAsia="宋体" w:cs="宋体"/>
          <w:sz w:val="24"/>
          <w:szCs w:val="24"/>
        </w:rPr>
        <w:tab/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 xml:space="preserve">．道家  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法家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墨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墨子、韩非子、商鞅思想的相似之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反对兼并战争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主张互爱互利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反对奴隶主贵族世袭特权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主张中央集权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《墨经》包含的物理学知识有</w:t>
      </w:r>
      <w:r>
        <w:rPr>
          <w:rFonts w:eastAsia="宋体" w:cs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杠杆原则 ②浮力理论 ③声学 ④光学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eastAsia="宋体" w:cs="宋体"/>
          <w:sz w:val="24"/>
          <w:szCs w:val="24"/>
        </w:rPr>
        <w:tab/>
        <w:tab/>
        <w:t xml:space="preserve">    B</w:t>
      </w:r>
      <w:r>
        <w:rPr>
          <w:rFonts w:ascii="宋体" w:hAnsi="宋体" w:cs="宋体"/>
          <w:sz w:val="24"/>
          <w:szCs w:val="24"/>
        </w:rPr>
        <w:t xml:space="preserve">．②③④ 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/>
          <w:sz w:val="24"/>
          <w:szCs w:val="24"/>
        </w:rPr>
        <w:tab/>
        <w:t xml:space="preserve">  </w:t>
        <w:tab/>
        <w:t>D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法家思想在战国时期之所以能成为“显学”而备受推崇，是因为它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适应了当时社会政治改革的需要  ②符合国家由分裂走向统一的趋势  ③有利于统治者加强对人民的控制  ④强调树立君主个人权威以加强中央集权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/>
          <w:sz w:val="24"/>
          <w:szCs w:val="24"/>
        </w:rPr>
        <w:tab/>
        <w:tab/>
        <w:tab/>
        <w:t>B</w:t>
      </w:r>
      <w:r>
        <w:rPr>
          <w:rFonts w:ascii="宋体" w:hAnsi="宋体" w:cs="宋体"/>
          <w:sz w:val="24"/>
          <w:szCs w:val="24"/>
        </w:rPr>
        <w:t xml:space="preserve">．②③④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cs="宋体"/>
          <w:sz w:val="24"/>
          <w:szCs w:val="24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春秋时期，各诸侯国君选用人才普遍实行“任人唯贤”“因功受禄”制度，表明 （    ）   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新兴地主取得统治地位</w:t>
      </w:r>
      <w:r>
        <w:rPr>
          <w:rFonts w:eastAsia="宋体" w:cs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北京博飞华侨港澳台培训学校</w:t>
      </w:r>
      <w:r>
        <w:rPr>
          <w:rFonts w:eastAsia="宋体" w:cs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．各国采纳了墨子“尚贤”的主张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奴隶制的特权制度趋于瓦解    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奴隶主贵族竭力维护旧制度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下列关于战国时期的表述不正确的是（  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25"/>
        <w:jc w:val="left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三家分晋反映了诸侯国之间的矛盾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社会制度的变革达到质变阶段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25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战争不断，但社会经济仍有相当发展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百家争鸣是社会变革在思想领域里的反映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FF0000"/>
          <w:sz w:val="36"/>
          <w:szCs w:val="36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36"/>
          <w:szCs w:val="36"/>
        </w:rPr>
        <w:t>参考答案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  <w:t xml:space="preserve">1-5 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CBADD     6-10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AABAC    11-15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CDACA    16-20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CBCCA    21-25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 xml:space="preserve">ACCAA          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/>
          <w:sz w:val="24"/>
          <w:szCs w:val="24"/>
        </w:rPr>
        <w:t>26-30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DCABD    31-35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DDCAD   36-40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CBDAC    41-45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>DBBDC    46-50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/>
          <w:b/>
          <w:sz w:val="24"/>
          <w:szCs w:val="24"/>
        </w:rPr>
        <w:t xml:space="preserve">CADCA          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0">
    <w:name w:val="要点_0"/>
    <w:qFormat/>
    <w:rPr>
      <w:b/>
      <w:bCs/>
    </w:rPr>
  </w:style>
  <w:style w:type="character" w:styleId="Appleconvertedspace0">
    <w:name w:val="apple-converted-space_0"/>
    <w:basedOn w:val="Style11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ext">
    <w:name w:val="text"/>
    <w:basedOn w:val="Style11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Appleconvertedspace">
    <w:name w:val="apple-converted-space"/>
    <w:qFormat/>
    <w:rPr/>
  </w:style>
  <w:style w:type="character" w:styleId="P141">
    <w:name w:val="p14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普通(网站)"/>
    <w:basedOn w:val="67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Style16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顶头五号"/>
    <w:basedOn w:val="Style14"/>
    <w:qFormat/>
    <w:pPr>
      <w:ind w:hanging="0"/>
    </w:pPr>
    <w:rPr/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4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1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12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0121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3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1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6">
    <w:name w:val="纯文本_0"/>
    <w:basedOn w:val="041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3:45:42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