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《中国古代史》第</w:t>
      </w: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>2—3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章综合测试题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、单项选择题：本大题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小题，每小题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。在每小题列出的四个选项中只有一项是符合题目要求的，请把你的答案填入答题卷的表格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秦的统一，具有划时代的伟大历史意义。它结束了春秋战国以来诸侯割据称雄的战乱局面，符合历史发展的要求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—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秦始皇统一度量衡和货币的政治作用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促进各地经济文化的交流   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便利了经济的发展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巩固了国家统一           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建立了第一个统一多民族封建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始皇说：“天下共苦战斗不息，以有侯王，赖宗庙天下初定，又复立国，是树兵也，而求其宁息，岂不难哉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!”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始皇为解决上述问题，“求其宁息”的措施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焚书坑儒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推行郡县制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修长城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统一文字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关于公元前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某家四兄弟情况的叙述，不确切的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　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老大应征筑长城，多年未归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老二应征去戍边，有人捎信说他阵亡了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老三是书呆子，整天在街上看诸子散文之类的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老四收入粮食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斤，全家人还经常挨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制度史是中国古代史的一个重要组成部分。“汉承秦制”，但不是对秦制的“拿来主义”，而是在秦制基础上的不断完善、不断发展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—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朝实行的一套比秦朝更为严密的监察制度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刺史制度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 xml:space="preserve">  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中外朝制度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察举制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 xml:space="preserve">  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编户齐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西汉选官最主要的途径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乡举里选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殿试 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察举 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九品中正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对西汉编户齐民制度性质表述最准确的一项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一种行政管理制度   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一种赋税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一种地方行政机构   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既是行政管理制度，又是赋税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秦汉时期，边疆地区各民族发展较快，他们与中原有着不同形式的交往和联系，既有刀光剑影，也有和亲与友爱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—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张骞“凿通”西域的重要意义有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新疆地区第一次与内地联成一体 ②促进了西域同中原的经济文化联系 ③有利于西域社会的进步 ④丰富了中原的物质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①②③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②③④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①③④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汉对匈奴的战争，恰当的分析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中央集权政治的需要     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维护了国家的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保护了中原文化体系的独立完整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民族间征服与反征服的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汉朝时积极开展对外交往，以中国为中心的东亚文化圈日益扩展，其影响突破了东亚的范围，远及欧洲和非洲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汉时期，中国已开始走向世界，其主要表现不包括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大秦王安敦派使臣从海道来到中国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丝绸等技术传播到中亚和欧洲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甘英出使大秦，为中西经济文化交流创造了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中国与欧亚非许多国家开始了直接贸易往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西汉时，海上丝绸之路经过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马六甲海峡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直布罗陀海峡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英吉利海峡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苏伊士运河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在汉与大秦之间进行丝绸转手贸易的国家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安息　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大秦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贵霜　　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印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秦汉是中国古代文化的大发展时期。这种大发展，是先秦文化成就的总结与升华，为后世封建文化的进一步发展奠定了基础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历史事件不可能被司马迁写入《史记》的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晋楚城濮大战　　　　　　　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始皇巡游天下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武帝泰山封禅　　　　　　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西汉设置西域都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秦汉时期的科技成就居世界第一的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关于太阳黑子的记录 ②太初历 ③地动仪 ④麻沸散 ⑤纸的发明 ⑥《神农本草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④⑤⑥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④⑤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④⑤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③④⑤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魏晋南北朝时期，伴随着民族融合的发展，促进了社会经济的恢复和发展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南北朝时期，我国经济发展的突出特点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　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新兴封建城市开始出现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大量荒地得到开垦，耕地面积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引进农作物新品种并广泛种植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南北经济发展趋向平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魏晋南北朝时期，江南农业得到开发的地区主要包括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①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江东　②长江流域　③岭南　④闽江流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 ②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我国古代发明的既可灌溉、又可排涝的生产工具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水排　　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翻车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耧车　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筒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从环境保护的角度看待魏晋南北朝时期北方发展状况，总的趋势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环境状况恶化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环境状况良好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环境破坏缓解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环境破坏加剧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魏晋南北朝时期，科学技术取得了新的成果。据此回答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将道教教义和儒家思想、佛教教义相结合，使道教成为统治阶级工具的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　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①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何晏   ②陶弘景   ③王弼   ④张陵   ⑤葛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①④⑤ 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②④⑤   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②③⑤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⑤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著作，既具有历史价值，又具有地理和文学价值的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《缀术》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《禹贡地域图》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．《水经注》 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世说新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范缜的思想与王充相比，一个重要的发展是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　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强调自然规律，反对天降灾祸论 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更深刻认识并阐述精神和肉体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对迷信鬼神思想进行坚决的批判 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科学地奠定了无神论思想的理论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FF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  <w:tab/>
        <w:t>B</w:t>
        <w:tab/>
        <w:t>C</w:t>
        <w:tab/>
        <w:t>A</w:t>
        <w:tab/>
        <w:t>C</w:t>
        <w:tab/>
        <w:t>D</w:t>
        <w:tab/>
        <w:t>D</w:t>
        <w:tab/>
        <w:t>C</w:t>
        <w:tab/>
        <w:t>D</w:t>
        <w:tab/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  <w:tab/>
        <w:t>D</w:t>
        <w:tab/>
        <w:t>C</w:t>
        <w:tab/>
        <w:t>D</w:t>
        <w:tab/>
        <w:t>D</w:t>
        <w:tab/>
        <w:t>B</w:t>
        <w:tab/>
        <w:t>C</w:t>
        <w:tab/>
        <w:t>D</w:t>
        <w:tab/>
        <w:t>C</w:t>
        <w:tab/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、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关于秦朝历史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我国历史上第一个统一的多民族的封建国家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第一次在全国推行郡县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开凿的灵渠第一次沟通了长江流域和珠江流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疆域的南端在今天的南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《田律》规定：“春二月，毋敢伐材木山林及壅堤水。不夏月，毋敢夜草为灰，……百姓犬人禁苑中不追兽及捕兽者，勿敢杀，其追兽及捕兽者，杀之。”这段材料最能反映出我国古代很早就懂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保护自然资源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封闭山林猎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严惩猎杀家犬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禁止乱砍滥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历史事件不是发生在今天的安徽省境内的有①大泽乡起义②张楚政权 ③垓下之战④官渡之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③④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.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贾谊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治安策》载：“欲天下之治安，莫若众建诸侯而少其力，力少则易使以义，国小则亡邪心。”贾谊这一主张后来发展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继承周朝的分封制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初实行郡国并行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武帝颁行推恩令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武帝的“附益之法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我国古代最早在今天广西境内设置行政机构的封建王朝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东周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朝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西汉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东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西汉“罢黜百家，独尊儒术”与秦朝“焚书坑儒”的根本着眼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压制知识分子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加强君主专制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完善法律机制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区别对待古代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武帝创建中央太学与地方郡国学的目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推广儒学教育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扩大选拔官吏途径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加强思想控制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培养艺术专业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两汉后期出现外戚宦官乱政的根源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皇帝年幼无知无能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外戚宦官内心昏暗贪恋权势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封建专制主义制度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外戚宦官接近皇帝便于夺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两汉时期，手工业技术的新成就有①用水排鼓风冶铁②出现棉纺织业③用植物纤维造纸④发明使用耧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朝征服越族地区和张骞通西域产生的最深远影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推动当地农业生产的发展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扩大中央政权的管辖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促进汉族与少数民族融合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加速中原先进文化的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秦汉时期，下列边疆地区归属中央政权管辖的先后顺序是①河套地区②西南夷地区③西域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③①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③①②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朝如果派使臣去大秦，从长安出发，沿丝绸之路西行，先后经过①今新疆境内②河西走廊③西亚④安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①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④③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若想了解西域都护设置的史实，应查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《汉书》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《氾胜之书》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《史记》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．《后汉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 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 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 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 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 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 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 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 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 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 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 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 1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、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事件发生在三国鼎立时期的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卫温等率军队到达夷洲②官渡之战③马钧发明翻车 ④淝水之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.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关于西晋速亡的原因，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中原人口的大量南迁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统治集团的自相残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少数民族的反晋斗争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贵族官僚的奢侈腐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司马睿能够在江南建立东晋政权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具有雄才大略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无意北返而求得南北妥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依靠长江天险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统治者注意调整统治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南朝政权更替频繁主要反映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统治阶级内部矛盾尖锐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士族与庶族间斗争激烈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割据势力间的争夺强烈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藩镇割据的继续和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下列对三国时期历史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是各统治集团范围内的统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和东汉末年相比是一种历史的倒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统治者都比较重视发展生产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是个分裂中孕育着统一因素的时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东汉、魏、晋时期，北方少数民族大量内迁所反映的本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汉族经济文化的先进性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少数民族完成封建化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农业文明向边疆的扩展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民族融合进程的加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魏晋南北朝时期，士族享受政治特权的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门第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政绩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军功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才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曹操针对汉末“民人相食，州里萧条”的状况，总结汉朝西域屯田经验，“募民屯田许下，得谷数百万”。曹操实施屯田的主要目的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继续开垦边疆地区，保证戍边军粮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招募流民复耕荒地，充实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鼓励农民扩大生产，增加国家税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给无地农民以土地，安定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北魏孝文帝改革土地制度和赋税制度，实行均田制和租调制。下列有关表述，正确的包括①前者属地主土地所有制②后者以前者的实施为基础③前者规定土地不得买卖④后者有利于限制土地兼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③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②③④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②④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南朝时期江南经济开始赶上北方的最主要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相对稳定的社会环境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兴修水利工程和大批良田的开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南北朝对峙局面形成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北方先进生产工具和技术的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南北朝时期，民歌大为盛行。南方民歌缠绵婉转，北方民歌慷慨激昂。其中，南方民歌的代表作是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采桑度》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敕勒歌》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木兰辞》　　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《蒿里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 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 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 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 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 6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 7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 8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 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 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D 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PageNumber">
    <w:name w:val="Page Number"/>
    <w:basedOn w:val="Style11"/>
    <w:rPr/>
  </w:style>
  <w:style w:type="character" w:styleId="Appleconvertedspace0">
    <w:name w:val="apple-converted-space_0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ext">
    <w:name w:val="text"/>
    <w:basedOn w:val="Style11"/>
    <w:qFormat/>
    <w:rPr/>
  </w:style>
  <w:style w:type="character" w:styleId="P141">
    <w:name w:val="p141"/>
    <w:basedOn w:val="Style11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3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13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0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6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3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8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131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1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顶头五号"/>
    <w:basedOn w:val="Style16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3:24:39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