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中国古代史第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至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章单元基础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、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下列关于隋朝社会政治、经济状况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中央机构采取三省六部制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开始采取考试的办法选拔官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封建经济呈现繁荣局面　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在台湾设立行政机构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隋朝开通大运河，其主要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巩固隋朝政权　　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　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方便隋炀帝南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促进南北经济文化交流　　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加强北部边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隋朝开创科举制，从本质上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封建国家选拔官员的需要　　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发展教育文化的需要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网络人才，扩大统治基础的需要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庶族地主掌握政权的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太宗、武则天、唐玄宗的政绩相似处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重用人才   ②完善科举制度     ③虚怀纳谏      ④发展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③　　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②③④　　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④　　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①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隋唐时期，三省六部制的推行，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中央机构的决策实现了民主化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专制主义的中央集权制度进一步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体现唯贤的原则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士族制度被摧垮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6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朝中期，均田制无法实行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赋税沉重导致农民逃亡，土地荒芜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安史之乱造成农业生产破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国家把大量土地分配给皇室、贵族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封建大土地所有制经济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初均田制和租庸调制以及其后的两税法，共同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加强封建经济基础　　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更新生产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调整生产关系　　　　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巩固上层建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8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中国的造纸术传入印度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东汉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三国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隋朝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朝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9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两税法的实行带来的最深远的影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增加唐政府的财政收入　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使政府控制的人口大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削弱了农民对封建国家的人身依附关系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减轻了农民负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0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太宗说：“昔为御戎无上策。朕今治安中国，而四夷自服，岂非上策？”又说：“汉武穷兵三十年，疲弊中国，所就无已，岂如今日绥之以德，使穷发之地尽为编户乎？”这表明唐太宗治理少数民族的政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和亲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治好国家，增强凝聚力 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册封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建立管辖机构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1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唐太宗与汉武帝相比，处理民族关系上相同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发动正义反击战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加强行政管理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注意发展经济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实行册封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2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五代十国时期，南方经济发展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南方局势相对稳定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北方人民南迁，增加劳动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对外贸易发达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南方统治者比较重视发展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3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后周世宗改革所起的最大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加强中央集权  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减轻农民负担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军事力量增强  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为北宋的统一奠定了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4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以下各政权建立的先后顺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西夏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金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西夏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金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西夏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金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金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西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5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造成了“冗官、冗兵、冗费”的局面，从反面证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官越多，工作效率越高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政治改革要重视精兵简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当时加强中央集权利小弊大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兵越多，战斗力越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6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庆历新政和王安石变法失败的相同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用人不当，出现了一些危害百姓的现象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触犯了大地主、大官僚的利益，遭到反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因辽、西夏的军事进攻而中断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冗兵冗官现象严重，积重难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7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统治者实行更戍法的直接目的是为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强干弱枝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防止地方专权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加强禁军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防止武将专权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8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统治者采取“蕃汉分治”的政治制度，主要是为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巩固契丹族的奴隶制度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推行民族分化政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适应不同的生产和生活方式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笼络汉族的地主和官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19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宋与辽、宋与西夏订立和议后，对双方产生的主要影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双方基本上维持了和平局面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加速了辽、西夏封建化的进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加强了民族融合 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加深了北宋的经济负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 114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年宋金议和后，与南宋接壤的少数民族政权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西夏      ②蒙古        ③大理        ④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③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.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1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北宋时手工业处于世界领先地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矿冶业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丝织业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建筑业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造船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2 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苏湖熟，天下足”的谚语，说明下列哪一地区的稻米产量很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太湖流域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钱塘江流域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淮河流域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黄河流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3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我国的对外贸易，由汉唐的陆路贸易为主转到宋元的海外贸易为主，其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北方战乱，丝绸之路不畅②南方相对安定，经济重心南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造船技术提高，指南针④泉州成为宋元重要外贸港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.③④      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③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4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下列各项与外戚宦官控制中央政权有直接关系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中央集权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皇权专制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地方割据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土地兼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5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专制主义中央集权制度是我国古代重要的政治制度。我国封建社会实行这一制度的决定性因素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地主阶级的要求　　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封建经济的分散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法家思想的启示　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统治阶级的权力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6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源于西魏的府兵制到唐朝开元年间陷于崩溃，最主要的原因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均田制的瓦解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兵役繁重造成兵士逃亡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府兵地位的下降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募兵制的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7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五代十国时，南方局势相对稳定，南方各国重视兴修水利。在钱塘江北岸入海处建筑捍海塘，用以抵御潮水南灌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南唐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吴越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南汉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8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辽、宋、夏、金时期的政治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地方军阀割据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南北政权对峙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民族政权并立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战乱长期不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29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我国古代“七大古都”中，除南京、杭州之外，位于黄河流域的有五个。按照黄河河流的走势，自上而下依次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西安、开封、洛阳、安阳、北京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西安、安阳、洛阳、开封、北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西安、洛阳、开封、安阳、北京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安阳、洛阳、开封、西安、北京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30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与汉唐相比，宋元经济发展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经济重心移至江南地区          ②商品经济活跃，出现了纸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对外贸易频繁，转为海路为主    ④棉纺织业成为新兴的手工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②③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．①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二  材料题  （共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31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本朝鉴五代藩镇之弊，遂尽夺藩镇之权。兵也收了，财也收了，赏罚刑政一切收了，州郡遂日就困弱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朱熹《朱子语类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问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朱熹所说的“本朝”指什么时期？ 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朱熹总结该朝败亡的教训是由什么事引起的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该朝的做法在中国历史上产生的影响，有不同的看法：（一）主要是积极的，但也有消极作用；（二）主要是消极的，但也有积极作用。请按照自己的理解，说明你同意哪种看法，并结合史实阐述理由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l4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三 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美国著名历史学家斯塔夫里阿诺斯认为：中国“宋朝时期值得注意的是，发生了一场名副其实的商业革命……同样重要的是，宋朝时的名副其实的商业革命，丝毫未对中国社会产生爆炸性的影响”。请用两宋时期社会状况的史实，阐述上述观点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33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科举制度是怎么形成的？其进步作用表现在哪些方面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`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单选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选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D</w:t>
        <w:tab/>
        <w:t>C</w:t>
        <w:tab/>
        <w:t>C</w:t>
        <w:tab/>
        <w:t>C</w:t>
        <w:tab/>
        <w:t>B</w:t>
        <w:tab/>
        <w:t>D</w:t>
        <w:tab/>
        <w:t>C</w:t>
        <w:tab/>
        <w:t>D</w:t>
        <w:tab/>
        <w:t>C</w:t>
        <w:tab/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选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D</w:t>
        <w:tab/>
        <w:t>C</w:t>
        <w:tab/>
        <w:t>D</w:t>
        <w:tab/>
        <w:t>B</w:t>
        <w:tab/>
        <w:t>B</w:t>
        <w:tab/>
        <w:t>B</w:t>
        <w:tab/>
        <w:t>D</w:t>
        <w:tab/>
        <w:t>C</w:t>
        <w:tab/>
        <w:t>A</w:t>
        <w:tab/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21</w:t>
        <w:tab/>
        <w:t>22</w:t>
        <w:tab/>
        <w:t>23</w:t>
        <w:tab/>
        <w:t>24</w:t>
        <w:tab/>
        <w:t>25</w:t>
        <w:tab/>
        <w:t>26</w:t>
        <w:tab/>
        <w:t>27</w:t>
        <w:tab/>
        <w:t>28</w:t>
        <w:tab/>
        <w:t>29</w:t>
        <w:tab/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选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>D</w:t>
        <w:tab/>
        <w:t>A</w:t>
        <w:tab/>
        <w:t>C</w:t>
        <w:tab/>
        <w:t>B</w:t>
        <w:tab/>
        <w:t>B</w:t>
        <w:tab/>
        <w:t>A</w:t>
        <w:tab/>
        <w:t>B</w:t>
        <w:tab/>
        <w:t>C</w:t>
        <w:tab/>
        <w:t>C</w:t>
        <w:tab/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二  材料题  （共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指北宋初年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是因为北宋初统治者采取强化中央集权制度的措施引起的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下面列出积极方面和消极方面的理由各若干项，作为评分的参考。主要方面（积极或消极）各项得分不得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次要方面（消极或积极）各项得分不得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。判断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不作判断，总分不得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。如果考生有别的看法，并有合理的发挥和创见，可以参照以下示例酌情评分，合计不得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分。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积极方面：使藩镇割据的基础得以铲除，结束了五代十国的分裂割据局面，从而维护了国家的统一和安定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有利于加强中央集权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有利于保持社会稳定。，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促进了社会经济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消极方面：北宋的过分集权带来严重恶果：一是政府机构重叠，冗官冗员，财政开支大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二是造成了庞大的军队且削弱了军队的战斗力，军费开支庞大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三是造成了政府的财政负担和加剧了人民的负担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四是给北宋种下积贫积弱的祸根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三 问答题 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两宋农业、手工业的发展，为商业的发展提供了条件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东京的城市布局打破“坊”“市”界限，出现“夜市”，商业繁荣，城市繁华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贸易集市大量出现，兴起一批工商业城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分）　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市场上流通大量金属货币，出现了世界上最早的纸币“交子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⑤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民族之间的贸易发展，与辽、西夏等进行边境贸易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⑥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海外贸易达到空前水平，范围广远，数额可观，被统治者重视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⑦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瓦肆”的出现和风俗画的流行，反映唐代出现的市民文化此时得到进一步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⑧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两宋时期的商业得到空前发展，但自然经济仍占主导地位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社会性质、社会主要矛盾、国际地位均未发生根本性的变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因此，该论者关于宋朝时期的所谓“商业革命”，以及其“未对中国社会产生爆炸性的影响”的论述是符合历史实际的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33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形成：随着士族门阀的衰落和庶族地主的兴起；魏晋以来选官注重门第的九品中正制已无法继续下去。隋文帝即位以后，废除九品中正制，开始采用分科考试的方式选拔官员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隋炀帝时，始建进士科，科举制形成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唐朝继承和完善科举制度。贞观时，增加了考试科目，以进士、明经两科为主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。武则天时大量增加科举取士的人数，并首创武举和殿试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。开元年间，任用高官主持考试，提高了科举考试的地位，以后成为定制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表现：科举制的创立是封建选官制度的一大进步：冲破世家大族垄断仕途的局面，起到抑制门阀的作用；扩大了官吏的来源，为庶族地主知识分子参政提供了机会；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科举制把读书、考试和做官紧密联系起来，提高了官员的文化素质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；科举取士把选拔人才和任命官吏的权力集中到中央政府手里，大大加强了中央集权，有利于政局的稳定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。这一制度为历朝沿用，影响深远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0">
    <w:name w:val="要点_0"/>
    <w:qFormat/>
    <w:rPr>
      <w:b/>
      <w:bCs/>
    </w:rPr>
  </w:style>
  <w:style w:type="character" w:styleId="Appleconvertedspace0">
    <w:name w:val="apple-converted-space_0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P141">
    <w:name w:val="p141"/>
    <w:basedOn w:val="Style11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08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31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01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6">
    <w:name w:val="顶头五号"/>
    <w:basedOn w:val="Style15"/>
    <w:qFormat/>
    <w:pPr>
      <w:ind w:hanging="0"/>
    </w:pPr>
    <w:rPr/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1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3:19:25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