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577463566"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950602756"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013338779"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273018713"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315089665"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