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03246066"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015720427"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27375631"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461652661"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679382864"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