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52355" cy="14133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2355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4009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38055" cy="141141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52355" cy="140093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2355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41046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57105" cy="140855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09505" cy="140950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9505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40474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399032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39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38055" cy="140474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0:05:00Z</dcterms:created>
  <dc:creator>zuoan</dc:creator>
  <dc:description/>
  <dc:language>en-US</dc:language>
  <cp:lastModifiedBy>zuoan</cp:lastModifiedBy>
  <dcterms:modified xsi:type="dcterms:W3CDTF">2015-11-26T00:16:39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