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4730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9480" cy="139617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0430" cy="13990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28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33:4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