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6155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056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0430" cy="14028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8055" cy="14066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41331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38:2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