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90430" cy="14056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043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42805" cy="139712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2805" cy="139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14255" cy="138950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38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99955" cy="140665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995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28530" cy="139426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39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1:31:14Z</dcterms:created>
  <dc:creator>zuoan</dc:creator>
  <dc:description/>
  <dc:language>en-US</dc:language>
  <cp:lastModifiedBy>zuoan</cp:lastModifiedBy>
  <dcterms:modified xsi:type="dcterms:W3CDTF">2015-11-27T01:37:2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