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19190" cy="90474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04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66815" cy="88474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815" cy="884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8256905" cy="1213294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6905" cy="1213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28080" cy="90189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080" cy="901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04915" cy="906653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906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81090" cy="894270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894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2:03:00Z</dcterms:created>
  <dc:creator>zuoan</dc:creator>
  <dc:description/>
  <dc:language>en-US</dc:language>
  <cp:lastModifiedBy>zuoan</cp:lastModifiedBy>
  <dcterms:modified xsi:type="dcterms:W3CDTF">2015-11-13T12:30:08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