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6455" cy="12104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33130" cy="12113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7405" cy="12151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99780" cy="12151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85505" cy="12143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7:12Z</dcterms:created>
  <dc:creator>zuoan</dc:creator>
  <dc:description/>
  <dc:language>en-US</dc:language>
  <cp:lastModifiedBy>zuoan</cp:lastModifiedBy>
  <dcterms:modified xsi:type="dcterms:W3CDTF">2015-11-13T13:20:4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