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8456930" cy="1216215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56930" cy="12162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8380730" cy="11999595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0730" cy="11999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8371205" cy="12132945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71205" cy="12132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8475980" cy="12143105"/>
            <wp:effectExtent l="0" t="0" r="0" b="0"/>
            <wp:docPr id="4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75980" cy="12143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3T13:09:26Z</dcterms:created>
  <dc:creator>zuoan</dc:creator>
  <dc:description/>
  <dc:language>en-US</dc:language>
  <cp:lastModifiedBy>zuoan</cp:lastModifiedBy>
  <dcterms:modified xsi:type="dcterms:W3CDTF">2015-11-13T13:33:49Z</dcterms:modified>
  <cp:revision>0</cp:revision>
  <dc:subject/>
  <dc:title>_x0001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218</vt:lpwstr>
  </property>
</Properties>
</file>